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ONP I (PAVILON J)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še s dezinfekcí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x denně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color w:val="92D05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>Chodba za proskl. dveřmi na ONP I</w:t>
      </w:r>
      <w:r>
        <w:rPr>
          <w:color w:val="92D050"/>
          <w:kern w:val="0"/>
          <w:szCs w:val="24"/>
        </w:rPr>
        <w:t xml:space="preserve">, </w:t>
      </w:r>
      <w:r>
        <w:rPr>
          <w:b/>
          <w:bCs/>
          <w:szCs w:val="24"/>
        </w:rPr>
        <w:t>chodba mezi ONP I a chirurgii, chodby, pokoje pacientů, jídelna, sesterna, sprchy + WC pacientů, úklidová místnost, koupelna, kuchyňka, návštěvní místnost, předsíňka adm., špinavé prádlo na chodbě u primáře, sprcha + WC personál,</w:t>
      </w:r>
      <w:r>
        <w:rPr>
          <w:szCs w:val="24"/>
        </w:rPr>
        <w:t xml:space="preserve"> </w:t>
      </w:r>
      <w:r>
        <w:rPr>
          <w:b/>
          <w:bCs/>
          <w:szCs w:val="24"/>
        </w:rPr>
        <w:t>výtah ONP I u nouzového schodiště, schody nouzový východ + dlažba na podestě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x denně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Vyšetřovna </w:t>
      </w:r>
    </w:p>
    <w:p>
      <w:pPr>
        <w:pStyle w:val="Normal"/>
        <w:widowControl w:val="false"/>
        <w:jc w:val="both"/>
        <w:rPr/>
      </w:pPr>
      <w:r>
        <w:rPr/>
        <w:t xml:space="preserve">1. úklid - </w:t>
      </w: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, vytření místnost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/>
      </w:pPr>
      <w:r>
        <w:rPr>
          <w:szCs w:val="24"/>
        </w:rPr>
        <w:t>2. úklid - na požádání - vynesení odpadů, vytření místností (vícepráce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1x týdně 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klad prádla, lékařský pokoj, sklad u LP, lékař u adm., chodba u výtahu před kanceláři primáře, primář, předsíň – kuchyň + pokoj + sprcha + WC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otří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2x týdně 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Přípravna/denní místnost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rPr>
          <w:b/>
          <w:b/>
          <w:bCs/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/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widowControl w:val="false"/>
        <w:rPr>
          <w:szCs w:val="24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/>
        <w:t>- 1x otřít, omýt</w:t>
      </w:r>
    </w:p>
    <w:p>
      <w:pPr>
        <w:pStyle w:val="Normal"/>
        <w:jc w:val="both"/>
        <w:rPr/>
      </w:pPr>
      <w:r>
        <w:rPr/>
        <w:t>Stěny a dveře výtahu</w:t>
      </w:r>
      <w:r>
        <w:rPr>
          <w:bCs/>
        </w:rPr>
        <w:t xml:space="preserve">   </w:t>
      </w:r>
      <w:r>
        <w:rPr>
          <w:szCs w:val="24"/>
        </w:rPr>
        <w:t>- 1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Roční úklid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Shoz</w:t>
        <w:tab/>
        <w:tab/>
        <w:tab/>
        <w:t xml:space="preserve"> - 4x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Označené pytle s vytříděným odpadem bude odnášet zaměstnanec úklidové firmy na místo stanovené staniční sestrou oddělení, v sobotu, neděli a svátcích do dočasného uložiště v suterénu pavilonu J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0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kern w:val="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FF000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kern w:val="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07:00Z</dcterms:created>
  <dc:creator>Šitnerová Iva</dc:creator>
  <dc:description/>
  <cp:keywords/>
  <dc:language>en-US</dc:language>
  <cp:lastModifiedBy> Mgr. Mária Vyhlidalová</cp:lastModifiedBy>
  <cp:lastPrinted>2025-06-26T14:03:00Z</cp:lastPrinted>
  <dcterms:modified xsi:type="dcterms:W3CDTF">2025-07-17T11:26:00Z</dcterms:modified>
  <cp:revision>76</cp:revision>
  <dc:subject/>
  <dc:title>                                                                                                   </dc:title>
</cp:coreProperties>
</file>